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„Przebudowa dróg gminnych polegająca  na budowie chodników dla pieszych w ich pasie drogowym w miejscowości Partynia i  Pień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nr  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ab/>
              <w:tab/>
              <w:t>( należy wpisać nr i nazwę zadania / zadań/ na które Wykonawca składa ofertę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1-04-01T06:35:00Z</dcterms:modified>
  <cp:revision>25</cp:revision>
  <dc:subject/>
  <dc:title>Rozdział II SIWZ – Załącznik nr 3 do oferty</dc:title>
</cp:coreProperties>
</file>